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o4a 0.5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Helge Kreutzmann &lt;debian@helgefjell.de&gt;, 2011, 2012, 2017, 2018. Chris Leick &lt;c.leick@vollbio.de&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Free Software Foundation, Inc. Nguyen Vu Hung &lt;vuhung16plus@gmail.com&gt;, 2012. Clytie Siddall &lt;clytie@riverland.net.au&gt;, 2009-2010. Trần Ngọc Quân &lt;vnwildman@gmail.com&gt;, 2015. Brian (bex) Exelbierd &lt;bex@pobox.com&gt;, 2016. #zanata msgid "" msgstr "" Project-Id-Version: po4a 0.45\n" Report-Msgid-Bugs-To: po4a@packages.debian.org\n" POT-Creation-Date: 2018-06-16 23:34+0200\n" PO-Revision-Date: 2018-06-18 00:44+0000\n" Last-Translator: Trần Ngọc Quân &lt;vnwildman@gmail.com&gt;\n" Language-Team: Vietnamese &lt;https://hosted.weblate.org/projects/po4a/po4a/vi/"</w:t>
      </w:r>
    </w:p>
    <w:p>
      <w:pPr>
        <w:pStyle w:val="Normal"/>
        <w:spacing w:lineRule="exact" w:line="420"/>
        <w:rPr/>
      </w:pPr>
      <w:r>
        <w:rPr>
          <w:rFonts w:cs="Arial" w:ascii="Arial" w:hAnsi="Arial"/>
          <w:color w:val="000000"/>
          <w:sz w:val="20"/>
          <w:szCs w:val="20"/>
          <w:shd w:fill="FFFFFF" w:val="clear"/>
        </w:rPr>
        <w:t>Copyright © 2004 Martin Quinson and Denis Barbier. This file is distributed under the same license as the po4a package. Danilo Piazzalunga &lt;danilopiazza@gmail.com&gt;, 2004-2005. Marco Ciampa &lt;ciampix@posteo.net&gt;, 2018. msgid "" msgstr "" Project-Id-Version: po4a 0.23\n" Report-Msgid-Bugs-To: po4a@packages.debian.org\n" POT-Creation-Date: 2018-06-16 23:34+0200\n" PO-Revision-Date: 2018-06-17 23:11+0200\n" Last-Translator: Marco Ciampa &lt;ciampix@posteo.net&gt;\n" Language-Team: Italian &lt;https://hosted.weblate.org/projects/po4a/po4a/it/&gt;\n" Language: it\n" MIME-Version: 1.0\n" Content-Type: text/plain; charset=UTF-8\n" Content-Transfer-Encoding: 8bit\n" Plural-Forms: nplurals=2; plural=n != 1;\n" X-Generator: Weblate 2.19\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O18 by SP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2004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2004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lala,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Großer Ker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Grande Car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or Martin Quinson &lt;mquinson@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y Brian Exelbie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artin Quinson &lt;mquinson#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or Denis BARBIER &lt;barbier@linuxf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enis BARBIER &lt;barbier@linuxf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por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per BitDefe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por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por SP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8 por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SP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3 by SPI, inc. This file is distributed under the same license as the po4a package. Rafael Fontenelle &lt;rafaelff@gnome.org&gt;, 2013, 2014, 2017. msgid "" msgstr "" Project-Id-Version: po4a 0.45\n" Report-Msgid-Bugs-To: devel@lists.po4a.org\n" POT-Creation-Date: 2018-06-17 14:45+0200\n" PO-Revision-Date: 2018-06-20 20:07+0000\n" Last-Translator: Rafael Fontenelle &lt;rafaelff@gnome.org&gt;\n" Language-Team: Portuguese (Brazil) " https://hosted.weblate.org/projects/po4a/po4a-doc/pt_BR/&gt;\n" Language: pt_BR\n" MIME-Version: 1.0\n" Content-Type: text/plain; charset=UTF-8\n" Content-Transfer-Encoding: 8bit\n" Plural-Forms: nplurals=2; plural=n &gt; 1;\n" X-Generator: Weblate 3.1-de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2 por SP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2 per SP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2 par SP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by Francesco Poli &lt;invernomuto@paranoic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ancesco Poli &lt;invernomuto@paranoic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by Youhei SASAKI &lt;uwabami@gfd-denno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Youhei SASAKI &lt;uwabami@gfd-denno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por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per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y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y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por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per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by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by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por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per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by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by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po4a package. rainofchaos &lt;rainofchaos@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po4a package. Zaki Akhmad &lt;zakiakhmad@gmail.com&gt;, 2007. T. Surya Fajri &lt;kilelme@gmail.com&gt;, 2012. Izharul Haq &lt;atoz.chevara@yahoo.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po4a package. Shashidhar Honnungar &lt;shashidhar.honnungar@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po4a package. Cynthia Cheung &lt;cc@kinki-kids.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setta Contributors and Canonical Ltd 2006 This file is distributed under the same license as the po4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by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Yves Rütschlé &lt;po4a@rutsch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and Rosetta Contributors 2005 This file is distributed under the same license as the po4a: translate documents using the gettext tools package. Translators (according to the Rosetta website): Jeroen Ruigrok van der Werven itronic Pieter Maes &lt;rest.in.pieces.pm@gmail.com&gt;, 2007. Frans Spiesschaert &lt;Frans.Spiesschaert@yucom.be&gt;,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and Rosetta Contributors 2005 This file is distributed under the same license as the po4a: translate documents using the gettext tools package. Origjigji &lt;mirtagj@gmail.com&gt;, 2007.</w:t>
      </w:r>
    </w:p>
    <w:p>
      <w:pPr>
        <w:pStyle w:val="Normal"/>
        <w:spacing w:lineRule="exact" w:line="420"/>
        <w:rPr/>
      </w:pPr>
      <w:r>
        <w:rPr>
          <w:rFonts w:cs="Arial" w:ascii="Arial" w:hAnsi="Arial"/>
          <w:color w:val="000000"/>
          <w:sz w:val="20"/>
          <w:szCs w:val="20"/>
          <w:shd w:fill="FFFFFF" w:val="clear"/>
        </w:rPr>
        <w:t>Copyright (c) 2005 Canonical Ltd, and Rosetta Contributors 2005 This file is distributed under the same license as the po4a package. MaBu, 2005. Andrej Žnidaršič &lt;andrej.znidarsic@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by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by Nicolas FRANÇOIS &lt;nicolas.francois@centraliens.net&gt;</w:t>
      </w:r>
    </w:p>
    <w:p>
      <w:pPr>
        <w:pStyle w:val="Normal"/>
        <w:spacing w:lineRule="exact" w:line="420"/>
        <w:rPr/>
      </w:pPr>
      <w:r>
        <w:rPr>
          <w:rFonts w:cs="Arial" w:ascii="Arial" w:hAnsi="Arial"/>
          <w:color w:val="000000"/>
          <w:sz w:val="20"/>
          <w:szCs w:val="20"/>
          <w:shd w:fill="FFFFFF" w:val="clear"/>
        </w:rPr>
        <w:t>Copyright (c) 2004, 2005 by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or Yves Rütschlé &lt;po4a@rutsch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or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or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r Yves Rütschlé &lt;po4a@rutsch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r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r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r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Yves Rütschlé &lt;po4a@rutsch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Yves Rütschlé &lt;po4a@rutsch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MoonWolf &lt;moonwolf@moonwol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Yves Rütschlé &lt;po4a@rutsch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oonWolf &lt;moonwolf@moonwol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rdi Vilalta &lt;jvprat@gmail.com&gt;</w:t>
      </w:r>
    </w:p>
    <w:p>
      <w:pPr>
        <w:pStyle w:val="Normal"/>
        <w:spacing w:lineRule="exact" w:line="420"/>
        <w:rPr/>
      </w:pPr>
      <w:r>
        <w:rPr>
          <w:rFonts w:cs="Arial" w:ascii="Arial" w:hAnsi="Arial"/>
          <w:color w:val="000000"/>
          <w:sz w:val="20"/>
          <w:szCs w:val="20"/>
          <w:shd w:fill="FFFFFF" w:val="clear"/>
        </w:rPr>
        <w:t>Copyright (c) 2004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Laurent Hausermann &lt;laurent@hauser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3, 2004 Software in the Public Interest, Inc.\n" Toto je svobodný software; informace o vytváření kopií naleznete </w:t>
      </w:r>
    </w:p>
    <w:p>
      <w:pPr>
        <w:pStyle w:val="Normal"/>
        <w:spacing w:lineRule="exact" w:line="420"/>
        <w:rPr/>
      </w:pPr>
      <w:r>
        <w:rPr>
          <w:rFonts w:cs="Arial" w:ascii="Arial" w:hAnsi="Arial"/>
          <w:color w:val="000000"/>
          <w:sz w:val="20"/>
          <w:szCs w:val="20"/>
          <w:shd w:fill="FFFFFF" w:val="clear"/>
        </w:rPr>
        <w:t>Copyright (c) 1996 por Ia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er Ia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r Ia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a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a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Ia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or David Megginson &lt;dmeggins@aix1.uottaw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er David Megginson &lt;dmeggins@aix1.uottaw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ar David Megginson &lt;dmeggins@aix1.uottaw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David Megginson &lt;dmeggins@aix1.uottaw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David Megginson &lt;dmeggins@aix1.uottaw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avid Megginson &lt;dmeggins@aix1.uottaw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5 Canonical Ltd, and Rosetta Contributors 2005 This file is distributed under the same license as the po4a package. Tim Morley &lt;t_morley@argonet.co.uk&gt;, 2005. Joop Eggen &lt;joop_eggen@yahoo.de&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5 Canonical Ltd, and Rosetta Contributors 2005 This file is distributed under the same license as the po4a package. Annika &lt;aennok@gmail.com&gt;, 2007-2009. annikaennok &lt;annikaennok@tilde.ee&gt;, 2012. msgid "" msgstr "" Project-Id-Version: po4a\n" Report-Msgid-Bugs-To: po4a@packages.debian.org\n" POT-Creation-Date: 2018-06-16 23:34+0200\n" PO-Revision-Date: 2018-02-17 10:24+0000\n" Last-Translator: Kristjan Räts &lt;kristjanrats@gmail.com&gt;\n" Language-Team: Estonian &lt;https://hosted.weblate.org/projects/po4a/po4a/et/&gt;\n" Language: et\n" MIME-Version: 1.0\n" Content-Type: text/plain; charset=UTF-8\n" Content-Transfer-Encoding: 8bit\n" Plural-Forms: nplurals=2; plural=n != 1;\n" X-Generator: Weblate 2.19\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5 Canonical Ltd, and Rosetta Contributors 2005 This file is distributed under the same license as the po4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o4a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po4a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PACKAGE package.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PACKAGE package. Japanese translations are from translate.google.com. They are intended to test double-width unicode characters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 fuzzy msgid "" msgstr "" Project-Id-Version: PACKAGE VERSION\n" POT-Creation-Date: 2006-06-04 2:55+0200\n" PO-Revision-Date: 2005-02-25 12:36+0100\n" Last-Translator: FULL NAME &lt;EMAIL@ADDRESS&gt;\n" Language-Team: LANGUAGE &lt;LL@li.org&gt;\n" MIME-Version: 1.0\n" Content-Type: text/plain; charset=UTF-8\n" Content-Transfer-Encoding: ENCOD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PACKAGE package. Automatically generated,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o4a &amp; nedenstående oversættere. This file is distributed under the same license as po4a package. Joe Hansen &lt;joedalton2@yahoo.dk&gt;,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po4a package. António Moreira &lt;antoniocostamoreira@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po package. Automatically generated,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tin Bagge &lt;brother@bsnet.se&gt; This file is distributed under the same license as the po4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Po4a Copyright This file is distributed under the same license as the Po4a package. António Moreira &lt;antoniocostamoreira@gmail.com&gt;, 2009,2010. msgid "" msgstr "" Project-Id-Version: Po4a 0.40\n" Report-Msgid-Bugs-To: po4a@packages.debian.org\n" POT-Creation-Date: 2018-06-16 23:34+0200\n" PO-Revision-Date: 2010-08-24 15:45+0200\n" Last-Translator: António Moreira &lt;antoniocostamoreira@gmail.com&gt;\n" Language-Team: Portuguese-Traduz &lt;l10n@debianpt.org&gt;\n" Language: pt\n" MIME-Version: 1.0\n" Content-Type: text/plain; charset=UTF-8\n" Content-Transfer-Encoding: 8bit\n" X-Poedit-Language: Portuguese\n" X-Poedit-Country: PORTUGAL\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oftware in the Public Interest This file is distributed under the same license as the po4a package. Changes: Initial translation Jordi Vilalta &lt;jvprat@gmail.com&gt;, 2004, 2006 Updates Omar Campagne &lt;ocampagne@gmail.com&gt;, 2009, 2012. Traductores, si no conocen el formato PO, merece la pena leer la de gettext, especialmente las secciones dedicadas a este formato, por ejemplo ejecutando: info -n '(gettext)PO Files' info -n '(gettext)Header Entry' Equipo de traducción al español, por favor, lean antes de traducir los siguientes documentos: El proyecto de traducción de Debian al español http://www.debian.org/intl/spanish/ especialmente las notas de traducción en http://www.debian.org/intl/spanish/notas La guía de traducción de po's de debconf: usr/share/doc/po-debconf/README-trans o http://www.debian.org/intl/l10n/po-debconf/README-tr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po package. Automatically generated,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Software in the Public Interest This file is distributed under the same license as the po4a package. Changes: Initial translation Jordi Vilalta &lt;jvprat@gmail.com&gt;, 2004, 2006 Updates Omar Campagne &lt;ocampagne@gmail.com&gt;, 2009, 2010, 2012. Traductores, si no conocen el formato PO, merece la pena leer la documentación de gettext, especialmente las secciones dedicadas a este formato, por ejemplo ejecutando: info -n '(gettext)PO Files' info -n '(gettext)Header Entry' Equipo de traducción al español, por favor lean antes de traducir los siguientes documentos: El proyecto de traducción de Debian al español http://www.debian.org/intl/spanish/ especialmente las notas y normas de traducción en http://www.debian.org/intl/spanish/notas La guía de traducción de po's de debconf: usr/share/doc/po-debconf/README-trans o http://www.debian.org/intl/l10n/po-debconf/README-trans msgid "" msgstr "" Project-Id-Version: po4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Software in the Public Interest This file is distributed under the same license as the po4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Software in the Public Interest KURASAWA Nozomu &lt;nabetaro@debian.or.jp&gt;, 2010. Takuma Yamada &lt;tyamada@takumayamada.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Software in the Public Inter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O13 by SPI, inc. This file is distributed under the same license as the po4a package. Luiz Augusto Pereira Fernandes, 2005. Goedson Teixeira Paixão &lt;goedson@debian.org&gt;, 2007. Rafael Ferreira &lt;rafaelf.f1@gmail.com&gt;,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Debian French l10n team &lt;debian-l10n-french@lists.debian.org&gt; This file is distributed under the same license as the po4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r Ian Jackson. Ce programme est un logici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oßer Kerl«), statt einen ganzen Abschnitt hinzuzufügen, geben Sie eine " B&lt;Position&gt; an, die zu dieser Zeile passt und geben Sie ein B&lt;beginboundary&gt; " an, das zu irgendeiner Zeile pas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09 por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por Yves Rütschlé &lt;po4a@rutsch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por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por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 por David Megginson &lt;dmeggins@aix1.uottaw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Direitos de Autor 2002, 2003, 2004, 2005 por SP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 por David Megginson &lt;dmeggins@aix1.uottawa.ca&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2002, 2003, 2004 Software in the Public Interest, Inc.</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1:28:00Z</dcterms:created>
  <dc:creator>Navia</dc:creator>
  <dc:description/>
  <cp:keywords/>
  <dc:language>en-US</dc:language>
  <cp:lastModifiedBy>yanglijin</cp:lastModifiedBy>
  <dcterms:modified xsi:type="dcterms:W3CDTF">2020-01-17T11: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